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 3-12                                                                    Name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perties of Squares and Rhomb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the measures of the angles in the following diagram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</w:t>
        <w:tab/>
        <w:t>m &lt; 1 = ________</w:t>
        <w:tab/>
        <w:tab/>
        <w:t>m &lt; 2 = ________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568450" cy="123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>m &lt; 1 = ________</w:t>
        <w:tab/>
        <w:tab/>
        <w:t>m &lt; 2 = 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m &lt; 3 = ________</w:t>
        <w:tab/>
        <w:tab/>
        <w:t>m &lt; 4 =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8808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>3)</w:t>
        <w:tab/>
        <w:t xml:space="preserve">In rhombus </w:t>
      </w:r>
      <w:r>
        <w:rPr>
          <w:rFonts w:cs="NewCaledonia-Italic" w:ascii="NewCaledonia-Italic" w:hAnsi="NewCaledonia-Italic"/>
          <w:i/>
          <w:iCs/>
          <w:sz w:val="22"/>
          <w:szCs w:val="22"/>
        </w:rPr>
        <w:t>ABCD</w: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, the measure, in inches, of 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921894699" r:id="rId4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is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6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2pt" filled="f" o:ole="">
            <v:imagedata r:id="rId7" o:title=""/>
          </v:shape>
          <o:OLEObject Type="Embed" ProgID="" ShapeID="ole_rId6" DrawAspect="Content" ObjectID="_845989697" r:id="rId6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and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882993196" r:id="rId8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is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7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pt" filled="f" o:ole="">
            <v:imagedata r:id="rId11" o:title=""/>
          </v:shape>
          <o:OLEObject Type="Embed" ProgID="" ShapeID="ole_rId10" DrawAspect="Content" ObjectID="_89516528" r:id="rId10"/>
        </w:objec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 Find the number of inches in the length of </w:t>
      </w:r>
      <w:r>
        <w:rPr>
          <w:rFonts w:cs="NewCaledonia-Italic" w:ascii="NewCaledonia-Italic" w:hAnsi="NewCaledonia-Italic"/>
          <w:iCs/>
          <w:sz w:val="22"/>
          <w:szCs w:val="22"/>
        </w:rPr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518306662" r:id="rId12"/>
        </w:object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)</w:t>
        <w:tab/>
        <w:t>Find the value of the sid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18565" cy="112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34290</wp:posOffset>
                </wp:positionV>
                <wp:extent cx="1188720" cy="1024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P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B =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M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P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0.7pt;mso-wrap-distance-left:9.05pt;mso-wrap-distance-right:9.05pt;mso-wrap-distance-top:0pt;mso-wrap-distance-bottom:0pt;margin-top:2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P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B =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M = 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P =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4965" cy="155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1:55:00Z</dcterms:created>
  <dc:creator>kimmy</dc:creator>
  <dc:description/>
  <cp:keywords/>
  <dc:language>en-US</dc:language>
  <cp:lastModifiedBy>kimmy</cp:lastModifiedBy>
  <dcterms:modified xsi:type="dcterms:W3CDTF">2008-12-17T01:55:00Z</dcterms:modified>
  <cp:revision>1</cp:revision>
  <dc:subject/>
  <dc:title>Homework 3-12                                                                    Name: ____________________________________</dc:title>
</cp:coreProperties>
</file>